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 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Literatura pośród sztuk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5_I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1 stopień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2; rok II, semestr 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Marek Stanisz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Joanna Rusin, dr hab. prof. UR Marek Stanisz, dr hab. prof. UR Mariusz Chrostek, dr hab. prof. UR Kazimierz Maciąg, dr Wojciech Maryj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63"/>
        <w:gridCol w:w="716"/>
        <w:gridCol w:w="851"/>
        <w:gridCol w:w="746"/>
        <w:gridCol w:w="788"/>
        <w:gridCol w:w="664"/>
        <w:gridCol w:w="899"/>
        <w:gridCol w:w="2005"/>
        <w:gridCol w:w="1275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(samokształceni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Znajomość literatury oraz historii kultury europejskiej na poziomie maturalnym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Nabycie przez uczestników podstawowych wiadomości z historii sztuki oraz historii muz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Zapoznanie studentów z problemami wzajemnego oświetlania się sztuk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Kształcenie umiejętności opisu różnych dzieł sztuki (malarstwa, rzeźby, architektury, muzyki, literatury) oraz dostrzegania pokrewieństw między ni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Kształcenie umiejętności analizy porównawcz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Dostrzeganie ciągłości kultury europejs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ma wiedzę w zakresie powinowactw różnych dziedzin kultury oraz wzajemnego oświetlania się sztuk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2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ma elementarną wiedzę obejmującą teorię badan komparatystycznych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ma wiedzę o rozwoju kultury polskiej i powszechnej (zwłaszcza w dziedzinie historii sztuki oraz historii muzyki)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zna i rozumie podstawowe metody analizy porównawczej dzieł literackich i innych tekstów kultury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orientuje się we współczesnym życiu kulturalnym (zwłaszcza obejmującym sztuki plastyczne, muzykę, film, fotografię)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ma podstawową wiedzę o powiązaniach literatury z historią sztuki oraz historią muzyki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potrafi wykorzystać metody badawcze właściwe dla komparatystyki literackiej oraz dokonać prezentacji wybranych zagadnień z tej dziedziny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potrafi precyzyjnie, poprawnie logicznie i językowo wyrażać swoje myśli i poglądy w języku polskim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potrafi analizować teksty kultury z wykorzystaniem podstawowych narzędzi tekstologicznych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0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posiada kompetencje w zakresie analizy i interpretacji tekstów kultury, ma świadomość tradycji rozwoju kultury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potrafi rozpoznać i przeprowadzić krytyczną analizę różnorodnych tekstów kultury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umie samodzielnie zdobywać wiedzę i rozwijać umiejętności badawcze w zakresie kultury polskiej i powszechnej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potrafi posługiwać się podstawowymi pojęciami właściwymi dla literaturoznawstwa, historii sztuki i historii muzyki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wykrywa zależności i powiązania literaturoznawstwa z historią sztuki i historią muzyki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jest przygotowany(a) do ciągłej aktywizacji i poszerzania swoich kompetencji z zakresu powinowactwa literatury i innych sztuk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jest przygotowany(a) do współdziałania i pracy w grupie, a także do samodzielnego organizowania warsztatu pracy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(ka) uczestniczy w życiu kulturalnym i korzysta z wytworów kultury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ie dotyczy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-2. Wprowadzen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horyzonty spojrzenia intersemiotycznego: literatura, sztuki plastyczne, muzyka (swobodna dyskusja). Jak analizować obraz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brazy: Leonardo da Vinc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ona Lisa</w:t>
            </w:r>
            <w:r>
              <w:rPr>
                <w:rFonts w:cs="Corbel" w:ascii="Corbel" w:hAnsi="Corbel"/>
                <w:sz w:val="24"/>
                <w:szCs w:val="24"/>
              </w:rPr>
              <w:t>; Diego V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á</w:t>
            </w:r>
            <w:r>
              <w:rPr>
                <w:rFonts w:cs="Corbel" w:ascii="Corbel" w:hAnsi="Corbel"/>
                <w:sz w:val="24"/>
                <w:szCs w:val="24"/>
              </w:rPr>
              <w:t xml:space="preserve">zque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anny dworskie</w:t>
            </w:r>
            <w:r>
              <w:rPr>
                <w:rFonts w:cs="Corbel" w:ascii="Corbel" w:hAnsi="Corbel"/>
                <w:sz w:val="24"/>
                <w:szCs w:val="24"/>
              </w:rPr>
              <w:t xml:space="preserve">; Jan Vermeer van Delft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dok Delft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-4. Ekfrazy, czyli o metodach literackich opisów obrazów malarski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brazy: twórczość Petera Paula Rubens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łtarz mariacki</w:t>
            </w:r>
            <w:r>
              <w:rPr>
                <w:rFonts w:cs="Corbel" w:ascii="Corbel" w:hAnsi="Corbel"/>
                <w:sz w:val="24"/>
                <w:szCs w:val="24"/>
              </w:rPr>
              <w:t xml:space="preserve"> Wita Stwosza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Mona Lisa</w:t>
            </w:r>
            <w:r>
              <w:rPr>
                <w:rFonts w:cs="Corbel" w:ascii="Corbel" w:hAnsi="Corbel"/>
                <w:sz w:val="24"/>
                <w:szCs w:val="24"/>
              </w:rPr>
              <w:t xml:space="preserve"> Leonarda da Vinc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padek Ikara</w:t>
            </w:r>
            <w:r>
              <w:rPr>
                <w:rFonts w:cs="Corbel" w:ascii="Corbel" w:hAnsi="Corbel"/>
                <w:sz w:val="24"/>
                <w:szCs w:val="24"/>
              </w:rPr>
              <w:t xml:space="preserve"> Petera Brueghl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ksty: Z. Herbert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ona Liza</w:t>
            </w:r>
            <w:r>
              <w:rPr>
                <w:rFonts w:cs="Corbel" w:ascii="Corbel" w:hAnsi="Corbel"/>
                <w:sz w:val="24"/>
                <w:szCs w:val="24"/>
              </w:rPr>
              <w:t xml:space="preserve">; J. Przyboś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tre-Dame</w:t>
            </w:r>
            <w:r>
              <w:rPr>
                <w:rFonts w:cs="Corbel" w:ascii="Corbel" w:hAnsi="Corbel"/>
                <w:sz w:val="24"/>
                <w:szCs w:val="24"/>
              </w:rPr>
              <w:t xml:space="preserve">; W. Szymborska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biety Rubensa</w:t>
            </w:r>
            <w:r>
              <w:rPr>
                <w:rFonts w:cs="Corbel" w:ascii="Corbel" w:hAnsi="Corbel"/>
                <w:sz w:val="24"/>
                <w:szCs w:val="24"/>
              </w:rPr>
              <w:t xml:space="preserve">; A. Zagaje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ewczynka Vermeera</w:t>
            </w:r>
            <w:r>
              <w:rPr>
                <w:rFonts w:cs="Corbel" w:ascii="Corbel" w:hAnsi="Corbel"/>
                <w:sz w:val="24"/>
                <w:szCs w:val="24"/>
              </w:rPr>
              <w:t xml:space="preserve">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ezdomny Nowy Jork</w:t>
            </w:r>
            <w:r>
              <w:rPr>
                <w:rFonts w:cs="Corbel" w:ascii="Corbel" w:hAnsi="Corbel"/>
                <w:sz w:val="24"/>
                <w:szCs w:val="24"/>
              </w:rPr>
              <w:t xml:space="preserve">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dok Delft</w:t>
            </w:r>
            <w:r>
              <w:rPr>
                <w:rFonts w:cs="Corbel" w:ascii="Corbel" w:hAnsi="Corbel"/>
                <w:sz w:val="24"/>
                <w:szCs w:val="24"/>
              </w:rPr>
              <w:t xml:space="preserve">; Cz. Miłos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stable</w:t>
            </w:r>
            <w:r>
              <w:rPr>
                <w:rFonts w:cs="Corbel" w:ascii="Corbel" w:hAnsi="Corbel"/>
                <w:sz w:val="24"/>
                <w:szCs w:val="24"/>
              </w:rPr>
              <w:t xml:space="preserve">; T. Różewi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awa i obowiązki</w:t>
            </w:r>
            <w:r>
              <w:rPr>
                <w:rFonts w:cs="Corbel" w:ascii="Corbel" w:hAnsi="Corbel"/>
                <w:sz w:val="24"/>
                <w:szCs w:val="24"/>
              </w:rPr>
              <w:t xml:space="preserve">; E. Bryll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ciąż o Ikarach głoszą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ektury: A. Dziadek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brazy i wiersze. Z zagadnień interferencji sztuk w polskiej poezji współczesnej,</w:t>
            </w:r>
            <w:r>
              <w:rPr>
                <w:rFonts w:cs="Corbel" w:ascii="Corbel" w:hAnsi="Corbel"/>
                <w:sz w:val="24"/>
                <w:szCs w:val="24"/>
              </w:rPr>
              <w:t xml:space="preserve"> Katowice 2004; M. Czermińska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kfrazy w poezji Wisławy Szymborskiej,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„Teksty Drugie” 2003, nr 2/3, s. 230-242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5-6. Klasyfikacja sztuk pięknych. 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Łagodne i ostre wartości estetyczne (analiza wybranych dzieł malarskich i literackich od średniowiecza do współczesnośc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razy: wybrane dzieła malarskie od średniowiecza do współczesnoś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ektury (do wyboru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Gołaszew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lasyfikacja sztuk</w:t>
            </w:r>
            <w:r>
              <w:rPr>
                <w:rFonts w:cs="Corbel" w:ascii="Corbel" w:hAnsi="Corbel"/>
                <w:sz w:val="24"/>
                <w:szCs w:val="24"/>
              </w:rPr>
              <w:t xml:space="preserve">, [w:] tejże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rys estetyk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1986 [zwłaszcza podrozdz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ypologia sztuk</w:t>
            </w:r>
            <w:r>
              <w:rPr>
                <w:rFonts w:cs="Corbel" w:ascii="Corbel" w:hAnsi="Corbel"/>
                <w:sz w:val="24"/>
                <w:szCs w:val="24"/>
              </w:rPr>
              <w:t xml:space="preserve">, s. 245-246] [lub inne wydanie]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Gołaszew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artość estetyczn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[w:] tejże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rys estetyk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1986 [zwłaszcza podrozdziały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efinicja wartości estetycznej</w:t>
            </w:r>
            <w:r>
              <w:rPr>
                <w:rFonts w:cs="Corbel" w:ascii="Corbel" w:hAnsi="Corbel"/>
                <w:sz w:val="24"/>
                <w:szCs w:val="24"/>
              </w:rPr>
              <w:t xml:space="preserve"> oraz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ategorie wartości estetycznych</w:t>
            </w:r>
            <w:r>
              <w:rPr>
                <w:rFonts w:cs="Corbel" w:ascii="Corbel" w:hAnsi="Corbel"/>
                <w:sz w:val="24"/>
                <w:szCs w:val="24"/>
              </w:rPr>
              <w:t>, s. 343-372] [lub inne wydanie]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eczysław Wallis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Wartości estetyczne łagodne i ostre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</w:rPr>
              <w:t xml:space="preserve"> [w:] tegoż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rzeżycie i wartość. Pisma z estetyki i nauki o sztuce 1931-1949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</w:rPr>
              <w:t xml:space="preserve"> Kraków 1968, s. 185-20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. Eco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Historia piękna</w:t>
            </w:r>
            <w:r>
              <w:rPr>
                <w:rFonts w:cs="Corbel" w:ascii="Corbel" w:hAnsi="Corbel"/>
                <w:sz w:val="24"/>
                <w:szCs w:val="24"/>
              </w:rPr>
              <w:t>, Poznań 2005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. Eco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Historia brzydoty</w:t>
            </w:r>
            <w:r>
              <w:rPr>
                <w:rFonts w:cs="Corbel" w:ascii="Corbel" w:hAnsi="Corbel"/>
                <w:sz w:val="24"/>
                <w:szCs w:val="24"/>
              </w:rPr>
              <w:t>, Poznań 2007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7-8. Średniowieczna sztuka religijna (poezja, malarstwo, muzyka), podstawowe jakości estetyczne sztuki średniowiec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razy: średniowieczne ikony; główne wątki tematyczne malarstwa średniowieczn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ksty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ogurodzica, Krystus z martwych wstał je, Lament świętokrzyski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ektury: R. Mazurkiewicz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Deesis. Idea wstawiennictwa Bogarodzicy i św. Jana Chrzciciela w kulturze średniowiecznej,</w:t>
            </w:r>
            <w:r>
              <w:rPr>
                <w:rFonts w:cs="Corbel" w:ascii="Corbel" w:hAnsi="Corbel"/>
                <w:sz w:val="24"/>
                <w:szCs w:val="24"/>
              </w:rPr>
              <w:t xml:space="preserve"> Kraków 2002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9-10. Alegoria i symbol w sztukach pięknych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razy: wybrane przedstawienia alegoryczne i symboliczne malarstwa barokowego, romantycznego, modernistycznego i współczesn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ektury: Cesare Rip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Ikonologia</w:t>
            </w:r>
            <w:r>
              <w:rPr>
                <w:rFonts w:cs="Corbel" w:ascii="Corbel" w:hAnsi="Corbel"/>
                <w:sz w:val="24"/>
                <w:szCs w:val="24"/>
              </w:rPr>
              <w:t xml:space="preserve"> [dowolne wydanie]; hasła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legoria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ymbol</w:t>
            </w:r>
            <w:r>
              <w:rPr>
                <w:rFonts w:cs="Corbel" w:ascii="Corbel" w:hAnsi="Corbel"/>
                <w:sz w:val="24"/>
                <w:szCs w:val="24"/>
              </w:rPr>
              <w:t xml:space="preserve"> [w:]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łownik terminów literackich</w:t>
            </w:r>
            <w:r>
              <w:rPr>
                <w:rFonts w:cs="Corbel" w:ascii="Corbel" w:hAnsi="Corbel"/>
                <w:sz w:val="24"/>
                <w:szCs w:val="24"/>
              </w:rPr>
              <w:t>, pod red. J. Sławińskiego [dowolne wydanie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1-12. Związki literatury i sztuk pięknych w dobie oświecenia i romantyzm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razy: Nicolas Poussin, Fragonard, Jacques-Louis David Jean-Auguste-Dominique Ingres, Caspar David Friedrich, William Turner, John Constable, Eugène Delacroix, Piotr Michałowski, 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é</w:t>
            </w:r>
            <w:r>
              <w:rPr>
                <w:rFonts w:cs="Corbel" w:ascii="Corbel" w:hAnsi="Corbel"/>
                <w:sz w:val="24"/>
                <w:szCs w:val="24"/>
              </w:rPr>
              <w:t>odore 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é</w:t>
            </w:r>
            <w:r>
              <w:rPr>
                <w:rFonts w:cs="Corbel" w:ascii="Corbel" w:hAnsi="Corbel"/>
                <w:sz w:val="24"/>
                <w:szCs w:val="24"/>
              </w:rPr>
              <w:t>ricaul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ksty: romantyczne opisy przyrod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3-14. Realizm, historyzm i impresjonizm w malarstwie oraz literaturz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razy: J. Chełmoński, A. Gierymski, J. Brandt, Jan Matejko, C. Monet, E. Degas, E. Manet, A. Renoi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ksty: nowelistyka pozytywistyczna, J. Tazbir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„Kazanie Skargi” Jana Matejk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[w:] tegoż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race wybrane,</w:t>
            </w:r>
            <w:r>
              <w:rPr>
                <w:rFonts w:cs="Corbel" w:ascii="Corbel" w:hAnsi="Corbel"/>
                <w:sz w:val="24"/>
                <w:szCs w:val="24"/>
              </w:rPr>
              <w:t xml:space="preserve"> t. 5, Kraków 2002;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M. Proust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 poszukiwaniu straconego czasu</w:t>
            </w:r>
            <w:r>
              <w:rPr>
                <w:rFonts w:cs="Corbel" w:ascii="Corbel" w:hAnsi="Corbel"/>
                <w:sz w:val="24"/>
                <w:szCs w:val="24"/>
              </w:rPr>
              <w:t xml:space="preserve"> [fragmenty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-16. Jak „czytać” malarstwo współczesne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razy: Wassily Kandinsky, Pablo Picasso, Andy Warhol itd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17-18. Malarstwo XX wieku w kontekście literatury (secesja, surrealizm, ekspresjonizm, dadaizm, kubizm, abstrakcjonizm, socrealizm, pop-art, postmoderniz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razy: A.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cs="Corbel" w:ascii="Corbel" w:hAnsi="Corbel"/>
                <w:sz w:val="24"/>
                <w:szCs w:val="24"/>
              </w:rPr>
              <w:t>cklin, G. Moreau, J. Malczewski, M. Duchamp, G. de Chirico, R. Magritte, S. Dali, Wassily Kandinsky, Pablo Picasso, Andy Warhol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Teksty: A. Breton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Manifest surrealizmu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 xml:space="preserve"> [dowolne wydanie]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19-20. 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Jak czytać eseje o malarstwie?</w:t>
            </w:r>
            <w:r>
              <w:rPr>
                <w:rFonts w:cs="Corbel" w:ascii="Corbel" w:hAnsi="Corbel"/>
                <w:sz w:val="24"/>
                <w:szCs w:val="24"/>
              </w:rPr>
              <w:t xml:space="preserve"> (Analiza eseju Z. Herberta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iero della Francesca</w:t>
            </w:r>
            <w:r>
              <w:rPr>
                <w:rFonts w:cs="Corbel" w:ascii="Corbel" w:hAnsi="Corbel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ksty: Z. Herbert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iero della Francesca,</w:t>
            </w:r>
            <w:r>
              <w:rPr>
                <w:rFonts w:cs="Corbel" w:ascii="Corbel" w:hAnsi="Corbel"/>
                <w:sz w:val="24"/>
                <w:szCs w:val="24"/>
              </w:rPr>
              <w:t xml:space="preserve"> [w:] tegoż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Barbarzyńca w ogrodzie</w:t>
            </w:r>
            <w:r>
              <w:rPr>
                <w:rFonts w:cs="Corbel" w:ascii="Corbel" w:hAnsi="Corbel"/>
                <w:sz w:val="24"/>
                <w:szCs w:val="24"/>
              </w:rPr>
              <w:t xml:space="preserve"> (dowolne wydani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ektury: R. Sendy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oczesny esej. Studium historycznej świadomości gatunku</w:t>
            </w:r>
            <w:r>
              <w:rPr>
                <w:rFonts w:cs="Corbel" w:ascii="Corbel" w:hAnsi="Corbel"/>
                <w:sz w:val="24"/>
                <w:szCs w:val="24"/>
              </w:rPr>
              <w:t>, Kraków 2006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1-22. Fotografia i literatu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ksty: W. Szymborska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ierwsza fotografia Hitlera, Fotografia z 11 wrześ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; Z. Herbert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Fotograf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S. Barańcza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Fotografia pisarza</w:t>
            </w:r>
            <w:r>
              <w:rPr>
                <w:rFonts w:cs="Corbel" w:ascii="Corbel" w:hAnsi="Corbel"/>
                <w:sz w:val="24"/>
                <w:szCs w:val="24"/>
              </w:rPr>
              <w:t xml:space="preserve">; T. Dąbr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dzielczość</w:t>
            </w:r>
            <w:r>
              <w:rPr>
                <w:rFonts w:cs="Corbel" w:ascii="Corbel" w:hAnsi="Corbel"/>
                <w:sz w:val="24"/>
                <w:szCs w:val="24"/>
              </w:rPr>
              <w:t xml:space="preserve">, [***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eskanowałem Twoje zdjęcie…</w:t>
            </w:r>
            <w:r>
              <w:rPr>
                <w:rFonts w:cs="Corbel" w:ascii="Corbel" w:hAnsi="Corbel"/>
                <w:sz w:val="24"/>
                <w:szCs w:val="24"/>
              </w:rPr>
              <w:t xml:space="preserve">]; A. Stasiuk, fragment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Jadąc do Babadag</w:t>
            </w:r>
            <w:r>
              <w:rPr>
                <w:rFonts w:cs="Corbel" w:ascii="Corbel" w:hAnsi="Corbel"/>
                <w:sz w:val="24"/>
                <w:szCs w:val="24"/>
              </w:rPr>
              <w:t xml:space="preserve">, J. Dehnel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aint-Malo</w:t>
            </w:r>
            <w:r>
              <w:rPr>
                <w:rFonts w:cs="Corbel" w:ascii="Corbel" w:hAnsi="Corbel"/>
                <w:sz w:val="24"/>
                <w:szCs w:val="24"/>
              </w:rPr>
              <w:t xml:space="preserve">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Fotoplastikon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ektury: R. Barthes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Światło obrazu. Uwagi o fotografi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ł. J. Trznadel, Warszawa 199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. Stiegle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brazy fotografii. Album metafor fotograficznych</w:t>
            </w:r>
            <w:r>
              <w:rPr>
                <w:rFonts w:cs="Corbel" w:ascii="Corbel" w:hAnsi="Corbel"/>
                <w:sz w:val="24"/>
                <w:szCs w:val="24"/>
              </w:rPr>
              <w:t>, przeł. J. Czudec, Kraków 2009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3-24. Fugi muzyczne i literackie. Barokowa polifonia. Analiza wybranych przykład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Utwory muzyczne: fugi F. X. Brixiego, J. S. Bacha, W. A. Mozar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ksty: K. Wierzyński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Fuga</w:t>
            </w:r>
            <w:r>
              <w:rPr>
                <w:rFonts w:cs="Corbel" w:ascii="Corbel" w:hAnsi="Corbel"/>
                <w:sz w:val="24"/>
                <w:szCs w:val="24"/>
              </w:rPr>
              <w:t xml:space="preserve">; S. Grochowiak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Fuga</w:t>
            </w:r>
            <w:r>
              <w:rPr>
                <w:rFonts w:cs="Corbel" w:ascii="Corbel" w:hAnsi="Corbel"/>
                <w:sz w:val="24"/>
                <w:szCs w:val="24"/>
              </w:rPr>
              <w:t>; K. I. Gałczyński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Mała fug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S. Barańczak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Kontrapunkt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5-26. Muzyka absolutna, m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 xml:space="preserve">uzyka programowa (klasycyzm, romantyzm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twory muzyczne: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Wełtawa</w:t>
            </w:r>
            <w:r>
              <w:rPr>
                <w:rFonts w:cs="Corbel" w:ascii="Corbel" w:hAnsi="Corbel"/>
                <w:sz w:val="24"/>
                <w:szCs w:val="24"/>
              </w:rPr>
              <w:t xml:space="preserve"> B. Smetany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equiem</w:t>
            </w:r>
            <w:r>
              <w:rPr>
                <w:rFonts w:cs="Corbel" w:ascii="Corbel" w:hAnsi="Corbel"/>
                <w:sz w:val="24"/>
                <w:szCs w:val="24"/>
              </w:rPr>
              <w:t xml:space="preserve"> i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Symfonia g-moll </w:t>
            </w:r>
            <w:r>
              <w:rPr>
                <w:rFonts w:cs="Corbel" w:ascii="Corbel" w:hAnsi="Corbel"/>
                <w:sz w:val="24"/>
                <w:szCs w:val="24"/>
              </w:rPr>
              <w:t xml:space="preserve">W. A. Mozarta;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Symfonii fantastycznej</w:t>
            </w:r>
            <w:r>
              <w:rPr>
                <w:rFonts w:cs="Corbel" w:ascii="Corbel" w:hAnsi="Corbel"/>
                <w:sz w:val="24"/>
                <w:szCs w:val="24"/>
              </w:rPr>
              <w:t xml:space="preserve"> H. Berlioza i uwertury koncertowej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gmont</w:t>
            </w:r>
            <w:r>
              <w:rPr>
                <w:rFonts w:cs="Corbel" w:ascii="Corbel" w:hAnsi="Corbel"/>
                <w:sz w:val="24"/>
                <w:szCs w:val="24"/>
              </w:rPr>
              <w:t xml:space="preserve"> L. van Beethovena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Król olch</w:t>
            </w:r>
            <w:r>
              <w:rPr>
                <w:rFonts w:cs="Corbel" w:ascii="Corbel" w:hAnsi="Corbel"/>
                <w:sz w:val="24"/>
                <w:szCs w:val="24"/>
              </w:rPr>
              <w:t xml:space="preserve"> F. Schubert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7-28. Estetyka muzyki XX wiek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Utwory muzyczne: Johna Cage’a, Krzysztofa Pendereckiego, Arnolda Schönberga, Mikołaja Góreckiego itd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9-30. Poetyka piosenki literackiej</w:t>
            </w:r>
            <w:r>
              <w:rPr>
                <w:rFonts w:cs="Corbel" w:ascii="Corbel" w:hAnsi="Corbel"/>
                <w:b/>
                <w:sz w:val="24"/>
                <w:szCs w:val="24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 xml:space="preserve">Czym się różni prawdziwa sztuka od kiczu? O wartościowaniu tekstów kultur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twory: piosenki Ewy Demarczyk do słów Krzysztofa Kamila Baczyńskiego, piosenki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isco polo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1-32. Film (literacki) jako synteza sztuk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ilm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rzezina</w:t>
            </w:r>
            <w:r>
              <w:rPr>
                <w:rFonts w:cs="Corbel" w:ascii="Corbel" w:hAnsi="Corbel"/>
                <w:sz w:val="24"/>
                <w:szCs w:val="24"/>
              </w:rPr>
              <w:t>, reż. Andrzej Wajda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razy: obrazy Jacka Malczew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Inne propozycje: dyskusja na temat filmów o sztu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o wyboru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ublow</w:t>
            </w:r>
            <w:r>
              <w:rPr>
                <w:rFonts w:cs="Corbel" w:ascii="Corbel" w:hAnsi="Corbel"/>
                <w:sz w:val="24"/>
                <w:szCs w:val="24"/>
              </w:rPr>
              <w:t xml:space="preserve">, reż. Andriej Tarkowski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madeusz</w:t>
            </w:r>
            <w:r>
              <w:rPr>
                <w:rFonts w:cs="Corbel" w:ascii="Corbel" w:hAnsi="Corbel"/>
                <w:sz w:val="24"/>
                <w:szCs w:val="24"/>
              </w:rPr>
              <w:t xml:space="preserve">, reż. Milosz Forman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pia mistrz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reż. Agnieszka Holland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ój Nikifor</w:t>
            </w:r>
            <w:r>
              <w:rPr>
                <w:rFonts w:cs="Corbel" w:ascii="Corbel" w:hAnsi="Corbel"/>
                <w:sz w:val="24"/>
                <w:szCs w:val="24"/>
              </w:rPr>
              <w:t xml:space="preserve">, reż. K. Krauze;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ewczyna z perłą</w:t>
            </w:r>
            <w:r>
              <w:rPr>
                <w:rFonts w:cs="Corbel" w:ascii="Corbel" w:hAnsi="Corbel"/>
                <w:sz w:val="24"/>
                <w:szCs w:val="24"/>
              </w:rPr>
              <w:t xml:space="preserve">, reż. </w:t>
            </w:r>
            <w:r>
              <w:rPr>
                <w:rFonts w:cs="Corbel" w:ascii="Corbel" w:hAnsi="Corbel"/>
                <w:sz w:val="24"/>
                <w:szCs w:val="24"/>
                <w:lang w:val="de-DE"/>
              </w:rPr>
              <w:t xml:space="preserve">Peter Webber; </w:t>
            </w:r>
            <w:r>
              <w:rPr>
                <w:rFonts w:cs="Corbel" w:ascii="Corbel" w:hAnsi="Corbel"/>
                <w:i/>
                <w:sz w:val="24"/>
                <w:szCs w:val="24"/>
                <w:lang w:val="de-DE"/>
              </w:rPr>
              <w:t>Modigliani, pasja tworzenia</w:t>
            </w:r>
            <w:r>
              <w:rPr>
                <w:rFonts w:cs="Corbel" w:ascii="Corbel" w:hAnsi="Corbel"/>
                <w:sz w:val="24"/>
                <w:szCs w:val="24"/>
                <w:lang w:val="de-DE"/>
              </w:rPr>
              <w:t xml:space="preserve">, reż. Mick Davis; </w:t>
            </w:r>
            <w:r>
              <w:rPr>
                <w:rFonts w:cs="Corbel" w:ascii="Corbel" w:hAnsi="Corbel"/>
                <w:i/>
                <w:sz w:val="24"/>
                <w:szCs w:val="24"/>
                <w:lang w:val="de-DE"/>
              </w:rPr>
              <w:t>Klimt</w:t>
            </w:r>
            <w:r>
              <w:rPr>
                <w:rFonts w:cs="Corbel" w:ascii="Corbel" w:hAnsi="Corbel"/>
                <w:sz w:val="24"/>
                <w:szCs w:val="24"/>
                <w:lang w:val="de-DE"/>
              </w:rPr>
              <w:t xml:space="preserve">, reż. </w:t>
            </w:r>
            <w:r>
              <w:rPr>
                <w:rFonts w:cs="Corbel" w:ascii="Corbel" w:hAnsi="Corbel"/>
                <w:sz w:val="24"/>
                <w:szCs w:val="24"/>
              </w:rPr>
              <w:t xml:space="preserve">Raoul Ruiz; </w:t>
            </w:r>
            <w:r>
              <w:rPr>
                <w:rFonts w:cs="Corbel" w:ascii="Corbel" w:hAnsi="Corbel"/>
                <w:i/>
                <w:sz w:val="24"/>
                <w:szCs w:val="24"/>
                <w:lang w:val="fr-FR"/>
              </w:rPr>
              <w:t>Pasja życia</w:t>
            </w:r>
            <w:r>
              <w:rPr>
                <w:rFonts w:cs="Corbel" w:ascii="Corbel" w:hAnsi="Corbel"/>
                <w:sz w:val="24"/>
                <w:szCs w:val="24"/>
                <w:lang w:val="fr-FR"/>
              </w:rPr>
              <w:t>, reż. Vincente Minnell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analiza tekstów z dyskusją, </w:t>
      </w:r>
    </w:p>
    <w:p>
      <w:pPr>
        <w:pStyle w:val="Punktygwne"/>
        <w:numPr>
          <w:ilvl w:val="0"/>
          <w:numId w:val="2"/>
        </w:numPr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metoda projektów badawczych, p</w:t>
      </w:r>
    </w:p>
    <w:p>
      <w:pPr>
        <w:pStyle w:val="Punktygwne"/>
        <w:numPr>
          <w:ilvl w:val="0"/>
          <w:numId w:val="2"/>
        </w:numPr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raca w grupach (rozwiązywanie zadań, dyskusja), </w:t>
      </w:r>
    </w:p>
    <w:p>
      <w:pPr>
        <w:pStyle w:val="Punktygwne"/>
        <w:numPr>
          <w:ilvl w:val="0"/>
          <w:numId w:val="2"/>
        </w:numPr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gry dydaktyczne, </w:t>
      </w:r>
    </w:p>
    <w:p>
      <w:pPr>
        <w:pStyle w:val="Punktygwne"/>
        <w:numPr>
          <w:ilvl w:val="0"/>
          <w:numId w:val="2"/>
        </w:numPr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referat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 trakcie  kolokwium zali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 trakcie  kolokwium zali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 trakcie  kolokwium zali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 trakcie  kolokwium zali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 trakcie  kolokwium zali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 trakcie  kolokwium zali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 trakcie  kolokwium zali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 trakcie  kolokwium zalicz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refe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głoszenie refera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kolokwiu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42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i/>
              </w:rPr>
              <w:t>Arcydzieła malarstwa,</w:t>
            </w:r>
            <w:r>
              <w:rPr/>
              <w:t xml:space="preserve"> [tu m. in. wstęp A. Kowalczykowej</w:t>
            </w:r>
            <w:r>
              <w:rPr>
                <w:i/>
              </w:rPr>
              <w:t xml:space="preserve"> Obraz a literatura - oczami polonisty</w:t>
            </w:r>
            <w:r>
              <w:rPr/>
              <w:t>] Wydawnictwo Stentor, Warszawa 1995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Biała Alina, </w:t>
            </w:r>
            <w:r>
              <w:rPr>
                <w:i/>
              </w:rPr>
              <w:t>Literatura i malarstwo</w:t>
            </w:r>
            <w:r>
              <w:rPr/>
              <w:t>, Warszawa 2010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Biała Alina, </w:t>
            </w:r>
            <w:r>
              <w:rPr>
                <w:i/>
              </w:rPr>
              <w:t>Literatura i muzyka. Korespondencja sztuk</w:t>
            </w:r>
            <w:r>
              <w:rPr/>
              <w:t>, Warszawa 2011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Czermińska Małgorzata, </w:t>
            </w:r>
            <w:r>
              <w:rPr>
                <w:i/>
                <w:iCs/>
              </w:rPr>
              <w:t>Ekfrazy w poezji Wisławy Szymborskiej,</w:t>
            </w:r>
            <w:r>
              <w:rPr/>
              <w:t xml:space="preserve"> „Teksty Drugie” 2003, nr 2/3, s. 230-242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Dziadek Adam, </w:t>
            </w:r>
            <w:r>
              <w:rPr>
                <w:i/>
                <w:iCs/>
              </w:rPr>
              <w:t>Obrazy i wiersze. Z zagadnień interferencji sztuk w polskiej poezji współczesnej,</w:t>
            </w:r>
            <w:r>
              <w:rPr/>
              <w:t xml:space="preserve"> Katowice 2004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Eco Umberto, </w:t>
            </w:r>
            <w:r>
              <w:rPr>
                <w:i/>
              </w:rPr>
              <w:t>Historia piękna</w:t>
            </w:r>
            <w:r>
              <w:rPr/>
              <w:t>, przeł. Agnieszka Kuciak, Poznań 2005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Eco Umberto, </w:t>
            </w:r>
            <w:r>
              <w:rPr>
                <w:i/>
              </w:rPr>
              <w:t>Historia brzydoty</w:t>
            </w:r>
            <w:r>
              <w:rPr/>
              <w:t>, Poznań 2007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i/>
                <w:iCs/>
              </w:rPr>
              <w:t>Encyklopedia muzyki,</w:t>
            </w:r>
            <w:r>
              <w:rPr/>
              <w:t xml:space="preserve"> pod red. Andrzeja Chodkowskiego, Warszawa 1995 [i wyd. nast.]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Golianek Ryszard Daniel, </w:t>
            </w:r>
            <w:r>
              <w:rPr>
                <w:i/>
              </w:rPr>
              <w:t>Muzyka programowa XIX wieku. Idea i interpretacja</w:t>
            </w:r>
            <w:r>
              <w:rPr/>
              <w:t>, Poznań 1998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Gołaszewska Maria, </w:t>
            </w:r>
            <w:r>
              <w:rPr>
                <w:i/>
              </w:rPr>
              <w:t>Zarys estetyki</w:t>
            </w:r>
            <w:r>
              <w:rPr/>
              <w:t xml:space="preserve"> (dowolne wydanie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Hejmej Andrzej, </w:t>
            </w:r>
            <w:r>
              <w:rPr>
                <w:i/>
                <w:iCs/>
              </w:rPr>
              <w:t>Muzyczność dzieła literackiego,</w:t>
            </w:r>
            <w:r>
              <w:rPr/>
              <w:t xml:space="preserve"> Wrocław 2000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Kowalczykowa Alina, </w:t>
            </w:r>
            <w:r>
              <w:rPr>
                <w:i/>
              </w:rPr>
              <w:t>O wzajemnym oświetlaniu się sztuk w romantyzmie,</w:t>
            </w:r>
            <w:r>
              <w:rPr/>
              <w:t xml:space="preserve"> [w:] </w:t>
            </w:r>
            <w:r>
              <w:rPr>
                <w:i/>
              </w:rPr>
              <w:t>Pogranicza i korespondencje sztuk.</w:t>
            </w:r>
            <w:r>
              <w:rPr/>
              <w:t xml:space="preserve"> Studia pod redakcją Teresy Cieślikowskiej i Janusza Sławińskiego, Wrocław 1980, s. 177-190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Kowalczykowa Alina, </w:t>
            </w:r>
            <w:r>
              <w:rPr>
                <w:i/>
              </w:rPr>
              <w:t>Świadectwo autoportretu</w:t>
            </w:r>
            <w:r>
              <w:rPr/>
              <w:t>, Warszawa 2008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i/>
              </w:rPr>
              <w:t>Literatura a malarstwo – malarstwo a literatura. Panorama myśli polskiej XX wieku</w:t>
            </w:r>
            <w:r>
              <w:rPr/>
              <w:t>, pod redakcją Grażyny Królikiewicz, Olgi Płaszczewskiej, Iwony Puchalskiej, Magdaleny Siwiec, Kraków 2009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Łukasiewicz, Jacek, </w:t>
            </w:r>
            <w:r>
              <w:rPr>
                <w:i/>
              </w:rPr>
              <w:t>Grochowiak i obrazy</w:t>
            </w:r>
            <w:r>
              <w:rPr/>
              <w:t>, Wrocław 2002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Mazurkiewicz Roman, </w:t>
            </w:r>
            <w:r>
              <w:rPr>
                <w:i/>
                <w:iCs/>
              </w:rPr>
              <w:t>Deesis. Idea wstawiennictwa Bogarodzicy i św. Jana Chrzciciela w kulturze średniowiecznej</w:t>
            </w:r>
            <w:r>
              <w:rPr>
                <w:iCs/>
              </w:rPr>
              <w:t>,</w:t>
            </w:r>
            <w:r>
              <w:rPr/>
              <w:t xml:space="preserve"> Kraków 2002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Melbechowska-Luty Aleksandra, </w:t>
            </w:r>
            <w:r>
              <w:rPr>
                <w:i/>
              </w:rPr>
              <w:t>Sztukmistrz. Twórczość artystyczna i myśl o sztuce Cypriana Norwida</w:t>
            </w:r>
            <w:r>
              <w:rPr/>
              <w:t>, Warszawa 2001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Mocarska-Tycowa Zofia, </w:t>
            </w:r>
            <w:r>
              <w:rPr>
                <w:i/>
              </w:rPr>
              <w:t>Tropy przymierzy. O literaturze dziewiętnastowiecznej i miejscach jej zbliżeń z malarstwem</w:t>
            </w:r>
            <w:r>
              <w:rPr/>
              <w:t>, Toruń 2005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Panofsky Erwin, </w:t>
            </w:r>
            <w:r>
              <w:rPr>
                <w:i/>
              </w:rPr>
              <w:t>Studia z historii sztuki,</w:t>
            </w:r>
            <w:r>
              <w:rPr/>
              <w:t xml:space="preserve"> wybrał, opracował i posłowiem opatrzył Jan Białostocki, Warszawa 1971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Pilch Anna, </w:t>
            </w:r>
            <w:r>
              <w:rPr>
                <w:i/>
              </w:rPr>
              <w:t>Formy wyobraźni. Poeci współcześni przed obrazami wielkich mistrzów</w:t>
            </w:r>
            <w:r>
              <w:rPr/>
              <w:t>, Kraków 2010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Purc-Stępniak Beata, </w:t>
            </w:r>
            <w:r>
              <w:rPr>
                <w:i/>
              </w:rPr>
              <w:t>Kula jako symbol vanitas. Z kręgu badań nad malarstwem XVII wieku</w:t>
            </w:r>
            <w:r>
              <w:rPr/>
              <w:t>, Gdańsk 2004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Ripa Cezare, </w:t>
            </w:r>
            <w:r>
              <w:rPr>
                <w:i/>
              </w:rPr>
              <w:t>Ikonologia,</w:t>
            </w:r>
            <w:r>
              <w:rPr/>
              <w:t xml:space="preserve"> przełożył Ireneusz Kania, Kraków 1998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Soulages François, </w:t>
            </w:r>
            <w:r>
              <w:rPr>
                <w:i/>
              </w:rPr>
              <w:t>Estetyka fotografii. Strata i zysk</w:t>
            </w:r>
            <w:r>
              <w:rPr/>
              <w:t>, przeł. Beata Mytych-Forajter, Wacław Forajter, Kraków 2007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Stiegler Bernd, </w:t>
            </w:r>
            <w:r>
              <w:rPr>
                <w:i/>
              </w:rPr>
              <w:t>Obrazy fotografii. Album metafor fotograficznych</w:t>
            </w:r>
            <w:r>
              <w:rPr/>
              <w:t>, przeł. Joanna Czudec, Kraków 2009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Tomaszewski Mieczysław, </w:t>
            </w:r>
            <w:r>
              <w:rPr>
                <w:i/>
                <w:iCs/>
              </w:rPr>
              <w:t>Muzyka i literatura,</w:t>
            </w:r>
            <w:r>
              <w:rPr/>
              <w:t xml:space="preserve"> [w:] </w:t>
            </w:r>
            <w:r>
              <w:rPr>
                <w:i/>
                <w:iCs/>
              </w:rPr>
              <w:t>Słownik literatury polskiej XIX wieku,</w:t>
            </w:r>
            <w:r>
              <w:rPr/>
              <w:t xml:space="preserve"> pod red. J. Bachórza i A. Kowalczykowej, Wrocław 1991, s. 579-588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Wysłouch Seweryna, </w:t>
            </w:r>
            <w:r>
              <w:rPr>
                <w:i/>
              </w:rPr>
              <w:t>Literatura a sztuki wizualne</w:t>
            </w:r>
            <w:r>
              <w:rPr/>
              <w:t>, Warszawa 1994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Wysłouch Seweryna, </w:t>
            </w:r>
            <w:r>
              <w:rPr>
                <w:i/>
              </w:rPr>
              <w:t>O malarskości literatury</w:t>
            </w:r>
            <w:r>
              <w:rPr/>
              <w:t xml:space="preserve">, [w:] tejże, </w:t>
            </w:r>
            <w:r>
              <w:rPr>
                <w:i/>
              </w:rPr>
              <w:t>Literatura i semiotyka</w:t>
            </w:r>
            <w:r>
              <w:rPr/>
              <w:t>, Warszawa 2001, s. 75-94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i/>
                <w:iCs/>
              </w:rPr>
              <w:t>Zmysł wzroku, zmysł sztuki. Prywatna historia sztuki Zbigniewa Herberta. Materiały z Warsztatów Herbertowskich w Oborach (jesień 2005),</w:t>
            </w:r>
            <w:r>
              <w:rPr>
                <w:iCs/>
              </w:rPr>
              <w:t xml:space="preserve"> pod red. Józefa Marii Ruszara, cz. I-II, Lublin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Bałus Wojciech, </w:t>
            </w:r>
            <w:r>
              <w:rPr>
                <w:i/>
              </w:rPr>
              <w:t>Mundus melancholicus. Melancholiczny świat w zwierciadle sztuki</w:t>
            </w:r>
            <w:r>
              <w:rPr/>
              <w:t>, Kraków 1996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Białostocki Jan, </w:t>
            </w:r>
            <w:r>
              <w:rPr>
                <w:i/>
              </w:rPr>
              <w:t>Płeć śmierci</w:t>
            </w:r>
            <w:r>
              <w:rPr/>
              <w:t>, Gdańsk 1999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Borkowska-Rychlewska Alina, </w:t>
            </w:r>
            <w:r>
              <w:rPr>
                <w:i/>
              </w:rPr>
              <w:t>Poema muzykalne. Studia o operze w Polsce w okresie romantyzmu</w:t>
            </w:r>
            <w:r>
              <w:rPr/>
              <w:t>, Kraków 2006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Cieślak Robert, </w:t>
            </w:r>
            <w:r>
              <w:rPr>
                <w:i/>
              </w:rPr>
              <w:t>„Oko poety”. Poezja Tadeusza Różewicza wobec sztuk wizualnych</w:t>
            </w:r>
            <w:r>
              <w:rPr/>
              <w:t>, Gdańsk 1999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Cieślak Robert, </w:t>
            </w:r>
            <w:r>
              <w:rPr>
                <w:i/>
              </w:rPr>
              <w:t>Poezja wobec kryzysu władzy wzroku. Studia o słowie, obrazie i percepcji</w:t>
            </w:r>
            <w:r>
              <w:rPr/>
              <w:t>, Szczecin 2006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Cirlot Juan Eduardo, </w:t>
            </w:r>
            <w:r>
              <w:rPr>
                <w:i/>
              </w:rPr>
              <w:t>Słownik symboli,</w:t>
            </w:r>
            <w:r>
              <w:rPr/>
              <w:t xml:space="preserve"> tłum. Ireneusz Kania, Kraków 2000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Curtius Ernst Robert, </w:t>
            </w:r>
            <w:r>
              <w:rPr>
                <w:i/>
              </w:rPr>
              <w:t>Literatura europejska i łacińskie średniowiecze,</w:t>
            </w:r>
            <w:r>
              <w:rPr/>
              <w:t xml:space="preserve"> tłumaczenie i opracowanie Andrzej Borowski, Kraków 1997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Czermińska Małgorzata, </w:t>
            </w:r>
            <w:r>
              <w:rPr>
                <w:i/>
                <w:iCs/>
              </w:rPr>
              <w:t>Gotyk a pisarze. Topika opisu katedry</w:t>
            </w:r>
            <w:r>
              <w:rPr>
                <w:iCs/>
              </w:rPr>
              <w:t>,</w:t>
            </w:r>
            <w:r>
              <w:rPr/>
              <w:t xml:space="preserve"> Gdańsk 2005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Hocke Gustav René, </w:t>
            </w:r>
            <w:r>
              <w:rPr>
                <w:i/>
              </w:rPr>
              <w:t>Świat jako labirynt. Maniera i mania w sztuce europejskiej w latach 1520-1650 i współcześnie</w:t>
            </w:r>
            <w:r>
              <w:rPr/>
              <w:t>, przeł. Marek Szalsza, Gdańsk 2003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Królikiewicz Grażyna, </w:t>
            </w:r>
            <w:r>
              <w:rPr>
                <w:i/>
              </w:rPr>
              <w:t>Terytorium ruin. Ruina jako obraz i temat romantyczny</w:t>
            </w:r>
            <w:r>
              <w:rPr/>
              <w:t>, Kraków 1993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Kudelska Dorota, </w:t>
            </w:r>
            <w:r>
              <w:rPr>
                <w:i/>
              </w:rPr>
              <w:t>Juliusz Słowacki i sztuki plastyczne</w:t>
            </w:r>
            <w:r>
              <w:rPr/>
              <w:t>, Lublin 1997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i/>
                <w:iCs/>
              </w:rPr>
              <w:t>Muzyka w literaturze. Antologia polskich studiów powojennych,</w:t>
            </w:r>
            <w:r>
              <w:rPr/>
              <w:t xml:space="preserve"> redakcja Andrzej Hejmej, Kraków 2002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i/>
              </w:rPr>
              <w:t>Powinowactwa sztuk w kulturze oświecenia i romantyzmu</w:t>
            </w:r>
            <w:r>
              <w:rPr/>
              <w:t>, redakcja Agata Seweryn i Monika Kulesza-Gierat, Lublin 2012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Praz Mario, </w:t>
            </w:r>
            <w:r>
              <w:rPr>
                <w:i/>
              </w:rPr>
              <w:t>Mnemosyne. Rzecz o powinowactwie literatury i sztuk plastycznych,</w:t>
            </w:r>
            <w:r>
              <w:rPr/>
              <w:t xml:space="preserve"> przełożył Wojciech Jekiel, Warszawa 1981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i/>
              </w:rPr>
              <w:t>Słowo i obraz.</w:t>
            </w:r>
            <w:r>
              <w:rPr/>
              <w:t xml:space="preserve"> Materiały Sympozjum Komitetu Nauk o Sztuce Polskiej Akademii Nauk, Nieborów, 29 września - 1 października 1977 r., pod redakcją Agnieszki Morawińskiej, Warszawa 1982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Sendyka Roma, </w:t>
            </w:r>
            <w:r>
              <w:rPr>
                <w:i/>
              </w:rPr>
              <w:t>Nowoczesny esej. Studium historycznej świadomości gatunku</w:t>
            </w:r>
            <w:r>
              <w:rPr/>
              <w:t>, Kraków 2006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iCs/>
              </w:rPr>
              <w:t xml:space="preserve">Stanisz Marek, </w:t>
            </w:r>
            <w:r>
              <w:rPr>
                <w:i/>
              </w:rPr>
              <w:t>Korespondencje sztuk w teorii i praktyce,</w:t>
            </w:r>
            <w:r>
              <w:rPr>
                <w:iCs/>
              </w:rPr>
              <w:t xml:space="preserve"> „Zeszyty Naukowe Uniwersytetu Rzeszowskiego. Seria Filologiczna. Dydaktyka 2”, zeszyt 10, pod red. Zygmunta Sibigi, Wydawnictwo Uniwersytetu Rzeszowskiego, Rzeszów 2003, s. 9-22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Starzyński Juliusz, </w:t>
            </w:r>
            <w:r>
              <w:rPr>
                <w:i/>
              </w:rPr>
              <w:t xml:space="preserve">O romantycznej syntezie sztuk. </w:t>
            </w:r>
            <w:r>
              <w:rPr>
                <w:i/>
                <w:lang w:val="en-US"/>
              </w:rPr>
              <w:t>Delacroix, Chopin, Baudelaire,</w:t>
            </w:r>
            <w:r>
              <w:rPr>
                <w:lang w:val="en-US"/>
              </w:rPr>
              <w:t xml:space="preserve"> Warszawa 1965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Śniecikowska Beata, </w:t>
            </w:r>
            <w:r>
              <w:rPr>
                <w:i/>
              </w:rPr>
              <w:t>Słowo – obraz – dźwięk. Literatura i sztuki wizualne w koncepcjach polskiej awangardy 1918-1939</w:t>
            </w:r>
            <w:r>
              <w:rPr/>
              <w:t>, Kraków 2005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Tomaszewski Mieczysław, </w:t>
            </w:r>
            <w:r>
              <w:rPr>
                <w:i/>
              </w:rPr>
              <w:t>Muzyka w dialogu ze słowem. Próby, szkice, interpretacje</w:t>
            </w:r>
            <w:r>
              <w:rPr/>
              <w:t>, Kraków 2003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i/>
                <w:lang w:val="en-US"/>
              </w:rPr>
              <w:t>Ut pictura poesis</w:t>
            </w:r>
            <w:r>
              <w:rPr>
                <w:lang w:val="en-US"/>
              </w:rPr>
              <w:t xml:space="preserve">, pod red. </w:t>
            </w:r>
            <w:r>
              <w:rPr/>
              <w:t>Marka Skwary i Seweryny Wysłouch, Gdańsk 2006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Włodarski Maciej, </w:t>
            </w:r>
            <w:r>
              <w:rPr>
                <w:i/>
              </w:rPr>
              <w:t>Obraz i słowo. O powiązaniach w sztuce i literaturze XV-XVI wieku na przykładzie „ars moriendi”</w:t>
            </w:r>
            <w:r>
              <w:rPr/>
              <w:t>, Kraków 1991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Woźniakowski Jacek, </w:t>
            </w:r>
            <w:r>
              <w:rPr>
                <w:i/>
              </w:rPr>
              <w:t>Góry niewzruszone. O różnych wyobrażeniach przyrody w dziejach nowożytnej kultury europejskiej,</w:t>
            </w:r>
            <w:r>
              <w:rPr/>
              <w:t xml:space="preserve"> Kraków 1995 (lub inne wydanie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i/>
              </w:rPr>
              <w:t>Wszystko o fotografii. Praktyka, estetyka, nowoczesne zastosowanie</w:t>
            </w:r>
            <w:r>
              <w:rPr/>
              <w:t>, Warszawa 1984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i/>
              </w:rPr>
              <w:t>Wyobraźnia średniowieczna</w:t>
            </w:r>
            <w:r>
              <w:rPr/>
              <w:t>, pod red. Teresy Michałowskiej, Warszawa 1996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Wysłouch Seweryna, </w:t>
            </w:r>
            <w:r>
              <w:rPr>
                <w:i/>
              </w:rPr>
              <w:t>Paradoksy reifikacji w literaturze i sztuce</w:t>
            </w:r>
            <w:r>
              <w:rPr/>
              <w:t xml:space="preserve">, [w:] tejże, </w:t>
            </w:r>
            <w:r>
              <w:rPr>
                <w:i/>
              </w:rPr>
              <w:t>Literatura i semiotyka</w:t>
            </w:r>
            <w:r>
              <w:rPr/>
              <w:t>, Warszawa 2001, s. 142-160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/>
              <w:t xml:space="preserve">Zakrzewski Bogdan, </w:t>
            </w:r>
            <w:r>
              <w:rPr>
                <w:i/>
              </w:rPr>
              <w:t>Bluszcz Tyrteusza i wawrzyn Leonidasa. O „Warszawiance” Delavigne’a, Sienkiewicza, Kurpińskiego</w:t>
            </w:r>
            <w:r>
              <w:rPr/>
              <w:t>, Wrocław 1987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iCs/>
              </w:rPr>
              <w:t xml:space="preserve">Zieliński Jan, </w:t>
            </w:r>
            <w:r>
              <w:rPr>
                <w:i/>
              </w:rPr>
              <w:t>Prolegomena do wirtualnego muzeum romantycznego poety,</w:t>
            </w:r>
            <w:r>
              <w:rPr>
                <w:iCs/>
              </w:rPr>
              <w:t xml:space="preserve"> „Pamiętnik Literacki” 2001, z. 2, s. 79-107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</w:rPr>
            </w:pPr>
            <w:r>
              <w:rPr/>
              <w:t>Podręczniki do historii sztuki i historii muzyki, albumy prezentujące twórczość poszczególnych malarzy oraz poszczególne epoki w dziejach malarstwa, monografie wybranych kompozytorów lub kierunków w historii muzyki. itp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cs="Corbel" w:ascii="Corbel" w:hAnsi="Corbel"/>
        <w:color w:val="0070C0"/>
        <w:sz w:val="24"/>
        <w:szCs w:val="24"/>
      </w:rPr>
      <w:t>PS45_I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1">
    <w:name w:val="Standardowy1"/>
    <w:basedOn w:val="Normal"/>
    <w:qFormat/>
    <w:pPr>
      <w:overflowPunct w:val="false"/>
      <w:autoSpaceDE w:val="false"/>
      <w:spacing w:lineRule="exact" w:line="480" w:before="0" w:after="0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8:52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6T09:12:00Z</dcterms:modified>
  <cp:revision>19</cp:revision>
  <dc:subject/>
  <dc:title/>
</cp:coreProperties>
</file>